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9556985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6162340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